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Making Projections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Projections help keep us on track to achieving our goal(s). They actually help ensure complete success by plotting out the progression we need to foll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ood projections have the following characteristic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y result from sound knowledge of the campaign. Random calculations do you little, if any, good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y are realistic- not too high or low. You should have to reach to exceed your projections, not strain or pray for a “miracle gift” to just get clo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y keep you on pack with the rest of the team. If you are projecting to be at 100% much later than everyone else, there may need to be an adjustm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y are met each week because of your commitm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y don’t end at 100%. It’s OK to do more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00% is the starting point, not the finish line!!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240665</wp:posOffset>
            </wp:positionV>
            <wp:extent cx="1400175" cy="1857375"/>
            <wp:effectExtent l="0" t="0" r="0" b="0"/>
            <wp:wrapTight wrapText="bothSides">
              <wp:wrapPolygon edited="0">
                <wp:start x="9400" y="326"/>
                <wp:lineTo x="8225" y="438"/>
                <wp:lineTo x="5725" y="1647"/>
                <wp:lineTo x="5289" y="2973"/>
                <wp:lineTo x="5138" y="3963"/>
                <wp:lineTo x="5579" y="6278"/>
                <wp:lineTo x="6312" y="7381"/>
                <wp:lineTo x="6167" y="9145"/>
                <wp:lineTo x="4696" y="9364"/>
                <wp:lineTo x="2934" y="10355"/>
                <wp:lineTo x="2934" y="10906"/>
                <wp:lineTo x="1614" y="11349"/>
                <wp:lineTo x="288" y="12339"/>
                <wp:lineTo x="-3" y="14435"/>
                <wp:lineTo x="142" y="16196"/>
                <wp:lineTo x="730" y="17960"/>
                <wp:lineTo x="730" y="18619"/>
                <wp:lineTo x="1759" y="19724"/>
                <wp:lineTo x="2346" y="19724"/>
                <wp:lineTo x="3230" y="21154"/>
                <wp:lineTo x="3376" y="21154"/>
                <wp:lineTo x="5725" y="21154"/>
                <wp:lineTo x="6754" y="21154"/>
                <wp:lineTo x="11307" y="19944"/>
                <wp:lineTo x="19832" y="18180"/>
                <wp:lineTo x="19832" y="16196"/>
                <wp:lineTo x="20419" y="16196"/>
                <wp:lineTo x="21448" y="14986"/>
                <wp:lineTo x="21448" y="14211"/>
                <wp:lineTo x="20716" y="12671"/>
                <wp:lineTo x="13220" y="10906"/>
                <wp:lineTo x="12929" y="9145"/>
                <wp:lineTo x="14250" y="7381"/>
                <wp:lineTo x="14540" y="3855"/>
                <wp:lineTo x="16012" y="3193"/>
                <wp:lineTo x="15866" y="2422"/>
                <wp:lineTo x="13662" y="1979"/>
                <wp:lineTo x="11749" y="658"/>
                <wp:lineTo x="11016" y="326"/>
                <wp:lineTo x="9400" y="32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22:00Z</dcterms:created>
  <dc:creator>jrogers</dc:creator>
  <dc:description/>
  <cp:keywords/>
  <dc:language>en-US</dc:language>
  <cp:lastModifiedBy>Meranda Moody</cp:lastModifiedBy>
  <cp:lastPrinted>2006-09-07T16:16:00Z</cp:lastPrinted>
  <dcterms:modified xsi:type="dcterms:W3CDTF">2006-09-07T20:16:00Z</dcterms:modified>
  <cp:revision>3</cp:revision>
  <dc:subject/>
  <dc:title>Making Projections</dc:title>
</cp:coreProperties>
</file>