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jc w:val="center"/>
        <w:rPr>
          <w:b/>
          <w:b/>
          <w:sz w:val="36"/>
        </w:rPr>
      </w:pPr>
      <w:r>
        <w:rPr>
          <w:b/>
          <w:sz w:val="36"/>
        </w:rPr>
        <w:t>Funding for one boy’s camp salary for</w:t>
      </w:r>
    </w:p>
    <w:p>
      <w:pPr>
        <w:pStyle w:val="Heading1"/>
        <w:ind w:left="720" w:hanging="720"/>
        <w:jc w:val="center"/>
        <w:rPr/>
      </w:pPr>
      <w:r>
        <w:rPr>
          <w:b/>
          <w:sz w:val="36"/>
        </w:rPr>
        <w:t>2010 Boy Scout Summer Camp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Each summer, the Northeast Georgia Council, Boy Scouts of America, conducts a camp for boys between the ages 10 to 18 years old.  Beginning in June, Scout Troops in our council participate in a camping program that is both educational and enjoyab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The camp runs for 7 sessions that each lasts one-week.  Approximately 4,000 boys will attend camp this year.  The boys will receive individualized and group instructions on subjects, such as swimming, sailing, canoeing, archery, nature and various arts and craf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camp is staffed by adults and older boys, who receive specialized training for carrying out their particular job responsibiliti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I am submitting this proposal for your consideration of supplying the $1,950 necessary for one boy to work at camp this summer.  Any amount the foundation can provide will be greatly appreciat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Salary:</w:t>
      </w:r>
      <w:r>
        <w:rPr>
          <w:sz w:val="28"/>
        </w:rPr>
        <w:t xml:space="preserve">  $1,000</w:t>
      </w:r>
    </w:p>
    <w:p>
      <w:pPr>
        <w:pStyle w:val="Normal"/>
        <w:rPr/>
      </w:pPr>
      <w:r>
        <w:rPr>
          <w:sz w:val="28"/>
        </w:rPr>
        <w:t>Camp salary is based on a boy’s experience and his particular job.  Salaries range from $75 per week to $300 per week. This year’s mean salary is $125 per week.  The boys work a total of 8 weeks; therefore the salary based on the mean is $1,00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Food</w:t>
      </w:r>
      <w:r>
        <w:rPr>
          <w:b/>
          <w:sz w:val="28"/>
        </w:rPr>
        <w:t>:</w:t>
        <w:tab/>
        <w:t xml:space="preserve"> </w:t>
      </w:r>
      <w:r>
        <w:rPr>
          <w:sz w:val="28"/>
        </w:rPr>
        <w:t>$640</w:t>
      </w:r>
    </w:p>
    <w:p>
      <w:pPr>
        <w:pStyle w:val="Normal"/>
        <w:rPr/>
      </w:pPr>
      <w:r>
        <w:rPr>
          <w:sz w:val="28"/>
        </w:rPr>
        <w:t>Each boy gets three balanced meals per day.  The expenses for one week’s meals total $80. The total cost for the meals a staff member receives is $64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Room:</w:t>
      </w:r>
      <w:r>
        <w:rPr>
          <w:b/>
          <w:sz w:val="28"/>
        </w:rPr>
        <w:t xml:space="preserve"> </w:t>
      </w:r>
      <w:r>
        <w:rPr>
          <w:sz w:val="28"/>
        </w:rPr>
        <w:t>$150</w:t>
      </w:r>
    </w:p>
    <w:p>
      <w:pPr>
        <w:pStyle w:val="TextBody"/>
        <w:rPr/>
      </w:pPr>
      <w:r>
        <w:rPr>
          <w:sz w:val="28"/>
        </w:rPr>
        <w:t>All staff members live at camp in staff lodges.  The cost of the power and maintenance of a boy’s room is $150 for the 8 week perio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TAL COST FOR ONE BOY TO WORK AT CAMP IS:  $1,95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7:22:00Z</dcterms:created>
  <dc:creator>Candy Casto</dc:creator>
  <dc:description/>
  <cp:keywords/>
  <dc:language>en-US</dc:language>
  <cp:lastModifiedBy>Martha Parker</cp:lastModifiedBy>
  <cp:lastPrinted>2000-07-25T11:36:00Z</cp:lastPrinted>
  <dcterms:modified xsi:type="dcterms:W3CDTF">2011-04-27T16:51:00Z</dcterms:modified>
  <cp:revision>3</cp:revision>
  <dc:subject/>
  <dc:title>RE:</dc:title>
</cp:coreProperties>
</file>