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S CONFEREN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hat Must Happen Between Meeting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ollow up call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ersonal visi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ank you and reminder lett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eeting between you and your chairman to review any problems or successes that may have occurred since the last meet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view addresses and phone numbers.  Make sure they are correct and curr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epare handouts and materials for upcoming meeting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view your FOS notebook and campaign progress dail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eep notes on good volunteers they may serve in a higher position the following year, and bad volunteers that you will not want to use again for FO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eep your supervisor informed of any problems and of your progress. (If you tell him he won’t have to ask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0. Always be aware of your goals and your deadlin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102806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  <w:tab/>
        <w:tab/>
        <w:tab/>
        <w:tab/>
      </w:r>
      <w:r>
        <w:rPr>
          <w:sz w:val="32"/>
          <w:szCs w:val="32"/>
        </w:rPr>
        <w:drawing>
          <wp:inline distT="0" distB="0" distL="0" distR="0">
            <wp:extent cx="1258570" cy="95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22:00Z</dcterms:created>
  <dc:creator> Candy Gates</dc:creator>
  <dc:description/>
  <dc:language>en-US</dc:language>
  <cp:lastModifiedBy>jrogers</cp:lastModifiedBy>
  <cp:lastPrinted>2003-07-21T11:53:00Z</cp:lastPrinted>
  <dcterms:modified xsi:type="dcterms:W3CDTF">2006-09-07T15:22:00Z</dcterms:modified>
  <cp:revision>2</cp:revision>
  <dc:subject/>
  <dc:title>FOS CONFERENCE</dc:title>
</cp:coreProperties>
</file>