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theast Georgia Council</w:t>
        <w:tab/>
        <w:tab/>
        <w:tab/>
        <w:tab/>
        <w:tab/>
        <w:t>Boy Scouts of America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Securing Quality Pledg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Don’t trade being a hero on Friday for not sleeping on the weekend.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ach pledge card needs 2 signatures. (MUST HAVE ONE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onor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Enroll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ach card must have a pledge amount written in the correct pla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ach card must have billing da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ach card must have correct billing/contact name &amp; addres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ach card needs a current phone numb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s everything legibl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 is a real pledge when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/>
        <w:t>The donor commits to an exact dollar amount and states when he/she would like to be bille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t is </w:t>
      </w:r>
      <w:r>
        <w:rPr>
          <w:u w:val="single"/>
        </w:rPr>
        <w:t>not</w:t>
      </w:r>
      <w:r>
        <w:rPr/>
        <w:t xml:space="preserve"> a real pledge when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he secretary says “just send him the bill he gives every year”</w:t>
      </w:r>
    </w:p>
    <w:p>
      <w:pPr>
        <w:pStyle w:val="Normal"/>
        <w:numPr>
          <w:ilvl w:val="1"/>
          <w:numId w:val="2"/>
        </w:numPr>
        <w:rPr/>
      </w:pPr>
      <w:r>
        <w:rPr/>
        <w:t>The donor says “send me something in the mail and I will discuss it with my spouse.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he donor says “I’ll give something (no dollar amount discussed) just send me something in the mail.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securing a gift over the phone, you must write the full name of the person you spoke with and the date of the conversation on the pledge card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32:00Z</dcterms:created>
  <dc:creator>jrogers</dc:creator>
  <dc:description/>
  <dc:language>en-US</dc:language>
  <cp:lastModifiedBy>jrogers</cp:lastModifiedBy>
  <cp:lastPrinted>2005-07-08T12:17:00Z</cp:lastPrinted>
  <dcterms:modified xsi:type="dcterms:W3CDTF">2006-09-07T17:32:00Z</dcterms:modified>
  <cp:revision>2</cp:revision>
  <dc:subject/>
  <dc:title>Northeast Georgia Council</dc:title>
</cp:coreProperties>
</file>