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“</w:t>
      </w:r>
      <w:r>
        <w:rPr>
          <w:b/>
          <w:i/>
          <w:sz w:val="72"/>
          <w:szCs w:val="72"/>
        </w:rPr>
        <w:t>I SEE FIVE”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rguments Agains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t won’t in…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ural areas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etro areas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Councils with no history of doing i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olunteers never follow through enough to make it wor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akes too much tim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oo complicated for inexperienced staff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oday’s donors won’t give if they don’t get something in retur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We’ve tried it before, and it doesn’t work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429895</wp:posOffset>
            </wp:positionV>
            <wp:extent cx="1892300" cy="1778000"/>
            <wp:effectExtent l="0" t="0" r="0" b="0"/>
            <wp:wrapTight wrapText="bothSides">
              <wp:wrapPolygon edited="0">
                <wp:start x="9982" y="229"/>
                <wp:lineTo x="8029" y="690"/>
                <wp:lineTo x="5423" y="1728"/>
                <wp:lineTo x="4988" y="2423"/>
                <wp:lineTo x="3470" y="3809"/>
                <wp:lineTo x="2057" y="5772"/>
                <wp:lineTo x="1407" y="7619"/>
                <wp:lineTo x="972" y="9469"/>
                <wp:lineTo x="864" y="11316"/>
                <wp:lineTo x="321" y="12011"/>
                <wp:lineTo x="-109" y="12818"/>
                <wp:lineTo x="-2" y="13162"/>
                <wp:lineTo x="1515" y="15012"/>
                <wp:lineTo x="2493" y="16859"/>
                <wp:lineTo x="4122" y="18710"/>
                <wp:lineTo x="6944" y="20674"/>
                <wp:lineTo x="9004" y="21364"/>
                <wp:lineTo x="9547" y="21364"/>
                <wp:lineTo x="13019" y="21364"/>
                <wp:lineTo x="13563" y="21364"/>
                <wp:lineTo x="15627" y="20674"/>
                <wp:lineTo x="15843" y="20556"/>
                <wp:lineTo x="18449" y="18710"/>
                <wp:lineTo x="19859" y="16859"/>
                <wp:lineTo x="21272" y="16398"/>
                <wp:lineTo x="21598" y="15704"/>
                <wp:lineTo x="21598" y="9469"/>
                <wp:lineTo x="21164" y="7619"/>
                <wp:lineTo x="20401" y="5772"/>
                <wp:lineTo x="19319" y="3922"/>
                <wp:lineTo x="17906" y="2653"/>
                <wp:lineTo x="17256" y="1728"/>
                <wp:lineTo x="13890" y="459"/>
                <wp:lineTo x="12477" y="229"/>
                <wp:lineTo x="9982" y="2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“</w:t>
      </w:r>
      <w:r>
        <w:rPr>
          <w:sz w:val="36"/>
          <w:szCs w:val="36"/>
        </w:rPr>
        <w:t>Requires a larger staff than we have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58:00Z</dcterms:created>
  <dc:creator>jrogers</dc:creator>
  <dc:description/>
  <cp:keywords/>
  <dc:language>en-US</dc:language>
  <cp:lastModifiedBy>Meranda Moody</cp:lastModifiedBy>
  <dcterms:modified xsi:type="dcterms:W3CDTF">2006-09-07T20:07:00Z</dcterms:modified>
  <cp:revision>2</cp:revision>
  <dc:subject/>
  <dc:title>“I SEE FIVE”</dc:title>
</cp:coreProperties>
</file>