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Upgrade Levels of Giving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HOW TO!!</w:t>
      </w:r>
    </w:p>
    <w:p>
      <w:pPr>
        <w:pStyle w:val="Normal"/>
        <w:ind w:left="2160" w:hanging="0"/>
        <w:rPr/>
      </w:pPr>
      <w:r>
        <w:rPr/>
        <w:t>Experience in successful fundraising campaigns has demonstrated that the largest share of money raised comes from relatively few contributor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 progress has been made in upgrading the levels of giving. These experiences illustrate that previous contributors will donate increased amounts when proper procedures are follow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elements for success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ffective prospect resear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per evalu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ight person making solici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pect research requires records available for immediate identification of past potential donors. Resource materials that should be secured by the council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rporate stockholders report listing officers, directors and their salar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nancial institutions annual reports listing officers and board directo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nk Directo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untry club membershi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mber of Commerce membershi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ivate club membershi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fessional assoc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information for each person should be kept up to date. Securing and maintaining the file should be a year-round concer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29:00Z</dcterms:created>
  <dc:creator>jrogers</dc:creator>
  <dc:description/>
  <dc:language>en-US</dc:language>
  <cp:lastModifiedBy>jrogers</cp:lastModifiedBy>
  <dcterms:modified xsi:type="dcterms:W3CDTF">2006-09-07T14:29:00Z</dcterms:modified>
  <cp:revision>2</cp:revision>
  <dc:subject/>
  <dc:title>How to Upgrade Levels of Giving</dc:title>
</cp:coreProperties>
</file>