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Volunteer Recruitment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Identify the prospect. Do your homework.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A volunteer “makes the ask.” You’re there for support. That ensures a “deeper commitment” by the new recruit.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40"/>
          <w:szCs w:val="40"/>
        </w:rPr>
        <w:t>Always have a job descriptio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14:09:00Z</dcterms:created>
  <dc:creator>jrogers</dc:creator>
  <dc:description/>
  <dc:language>en-US</dc:language>
  <cp:lastModifiedBy>jrogers</cp:lastModifiedBy>
  <dcterms:modified xsi:type="dcterms:W3CDTF">2006-09-07T17:39:00Z</dcterms:modified>
  <cp:revision>4</cp:revision>
  <dc:subject/>
  <dc:title>Volunteer Recruitment</dc:title>
</cp:coreProperties>
</file>