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FOS Conferen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lationship Between the Professional and Volunte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uild Trust and Cooperatio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People respond to expectations and deadlines! (Set them for yourself and the volunteer.)- Job descriptions, schedule of campaig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liver what you promi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o obtain full cooperation make your volunteer feel important and necessary to the success of the campaign. Ask questions, favors, and opin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ke sure they are sold on the FOS PLAN. FOLLOW THE PLA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uild a Friendship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Go out of your way to create confidence in your dependabilit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o act friendly and warmhearted or are you cold and matter of fact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re you optimistic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o you visit or call when a call or visit is not expec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nd personal thank you no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Find out what your volunteers personal interest are and be able to talk about those things not related to Scou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uild on your reputations of your friendliness—</w:t>
      </w:r>
      <w:r>
        <w:rPr>
          <w:b/>
          <w:bCs/>
        </w:rPr>
        <w:t>News spreads. People like to be around others who are happy. Your volunteer believes in Scouting but they work hard for you because they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9:00Z</dcterms:created>
  <dc:creator>jrogers</dc:creator>
  <dc:description/>
  <dc:language>en-US</dc:language>
  <cp:lastModifiedBy>jrogers</cp:lastModifiedBy>
  <cp:lastPrinted>2006-07-14T14:45:00Z</cp:lastPrinted>
  <dcterms:modified xsi:type="dcterms:W3CDTF">2006-09-07T14:19:00Z</dcterms:modified>
  <cp:revision>2</cp:revision>
  <dc:subject/>
  <dc:title>FOS Conference</dc:title>
</cp:coreProperties>
</file>