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ources of Manpower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ast Worker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Giver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oard Member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arents of Scout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couter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hartered Partners/Church Roster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NESA list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ivic Club Roster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hamber of Commerce list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Newspaper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alk to peop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231775</wp:posOffset>
            </wp:positionV>
            <wp:extent cx="1485900" cy="2514600"/>
            <wp:effectExtent l="0" t="0" r="0" b="0"/>
            <wp:wrapTight wrapText="bothSides">
              <wp:wrapPolygon edited="0">
                <wp:start x="2847" y="219"/>
                <wp:lineTo x="2033" y="553"/>
                <wp:lineTo x="609" y="1666"/>
                <wp:lineTo x="810" y="7343"/>
                <wp:lineTo x="-3" y="9126"/>
                <wp:lineTo x="-203" y="9239"/>
                <wp:lineTo x="-3" y="10572"/>
                <wp:lineTo x="1422" y="10906"/>
                <wp:lineTo x="1221" y="14469"/>
                <wp:lineTo x="198" y="16807"/>
                <wp:lineTo x="400" y="18366"/>
                <wp:lineTo x="3257" y="19816"/>
                <wp:lineTo x="7531" y="21150"/>
                <wp:lineTo x="7941" y="21150"/>
                <wp:lineTo x="10186" y="21150"/>
                <wp:lineTo x="12625" y="21150"/>
                <wp:lineTo x="18130" y="20262"/>
                <wp:lineTo x="18130" y="19816"/>
                <wp:lineTo x="20166" y="18032"/>
                <wp:lineTo x="21189" y="16586"/>
                <wp:lineTo x="21189" y="16253"/>
                <wp:lineTo x="19354" y="14469"/>
                <wp:lineTo x="16295" y="12690"/>
                <wp:lineTo x="16295" y="10906"/>
                <wp:lineTo x="17318" y="9794"/>
                <wp:lineTo x="16907" y="9239"/>
                <wp:lineTo x="15483" y="9126"/>
                <wp:lineTo x="15683" y="7343"/>
                <wp:lineTo x="14669" y="5563"/>
                <wp:lineTo x="14871" y="5117"/>
                <wp:lineTo x="10388" y="4229"/>
                <wp:lineTo x="6516" y="3558"/>
                <wp:lineTo x="6516" y="2333"/>
                <wp:lineTo x="6315" y="1666"/>
                <wp:lineTo x="5294" y="666"/>
                <wp:lineTo x="4271" y="219"/>
                <wp:lineTo x="2847" y="2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53975</wp:posOffset>
            </wp:positionV>
            <wp:extent cx="1009650" cy="1847850"/>
            <wp:effectExtent l="0" t="0" r="0" b="0"/>
            <wp:wrapTight wrapText="bothSides">
              <wp:wrapPolygon edited="0">
                <wp:start x="2847" y="219"/>
                <wp:lineTo x="2033" y="553"/>
                <wp:lineTo x="609" y="1666"/>
                <wp:lineTo x="810" y="7343"/>
                <wp:lineTo x="-3" y="9126"/>
                <wp:lineTo x="-203" y="9239"/>
                <wp:lineTo x="-3" y="10572"/>
                <wp:lineTo x="1422" y="10906"/>
                <wp:lineTo x="1221" y="14469"/>
                <wp:lineTo x="198" y="16807"/>
                <wp:lineTo x="400" y="18366"/>
                <wp:lineTo x="3257" y="19816"/>
                <wp:lineTo x="7531" y="21150"/>
                <wp:lineTo x="7941" y="21150"/>
                <wp:lineTo x="10186" y="21150"/>
                <wp:lineTo x="12625" y="21150"/>
                <wp:lineTo x="18130" y="20262"/>
                <wp:lineTo x="18130" y="19816"/>
                <wp:lineTo x="20166" y="18032"/>
                <wp:lineTo x="21189" y="16586"/>
                <wp:lineTo x="21189" y="16253"/>
                <wp:lineTo x="19354" y="14469"/>
                <wp:lineTo x="16295" y="12690"/>
                <wp:lineTo x="16295" y="10906"/>
                <wp:lineTo x="17318" y="9794"/>
                <wp:lineTo x="16907" y="9239"/>
                <wp:lineTo x="15483" y="9126"/>
                <wp:lineTo x="15683" y="7343"/>
                <wp:lineTo x="14669" y="5563"/>
                <wp:lineTo x="14871" y="5117"/>
                <wp:lineTo x="10388" y="4229"/>
                <wp:lineTo x="6516" y="3558"/>
                <wp:lineTo x="6516" y="2333"/>
                <wp:lineTo x="6315" y="1666"/>
                <wp:lineTo x="5294" y="666"/>
                <wp:lineTo x="4271" y="219"/>
                <wp:lineTo x="2847" y="2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1275</wp:posOffset>
            </wp:positionV>
            <wp:extent cx="1009650" cy="1847850"/>
            <wp:effectExtent l="0" t="0" r="0" b="0"/>
            <wp:wrapTight wrapText="bothSides">
              <wp:wrapPolygon edited="0">
                <wp:start x="2847" y="219"/>
                <wp:lineTo x="2033" y="553"/>
                <wp:lineTo x="609" y="1666"/>
                <wp:lineTo x="810" y="7343"/>
                <wp:lineTo x="-3" y="9126"/>
                <wp:lineTo x="-203" y="9239"/>
                <wp:lineTo x="-3" y="10572"/>
                <wp:lineTo x="1422" y="10906"/>
                <wp:lineTo x="1221" y="14469"/>
                <wp:lineTo x="198" y="16807"/>
                <wp:lineTo x="400" y="18366"/>
                <wp:lineTo x="3257" y="19816"/>
                <wp:lineTo x="7531" y="21150"/>
                <wp:lineTo x="7941" y="21150"/>
                <wp:lineTo x="10186" y="21150"/>
                <wp:lineTo x="12625" y="21150"/>
                <wp:lineTo x="18130" y="20262"/>
                <wp:lineTo x="18130" y="19816"/>
                <wp:lineTo x="20166" y="18032"/>
                <wp:lineTo x="21189" y="16586"/>
                <wp:lineTo x="21189" y="16253"/>
                <wp:lineTo x="19354" y="14469"/>
                <wp:lineTo x="16295" y="12690"/>
                <wp:lineTo x="16295" y="10906"/>
                <wp:lineTo x="17318" y="9794"/>
                <wp:lineTo x="16907" y="9239"/>
                <wp:lineTo x="15483" y="9126"/>
                <wp:lineTo x="15683" y="7343"/>
                <wp:lineTo x="14669" y="5563"/>
                <wp:lineTo x="14871" y="5117"/>
                <wp:lineTo x="10388" y="4229"/>
                <wp:lineTo x="6516" y="3558"/>
                <wp:lineTo x="6516" y="2333"/>
                <wp:lineTo x="6315" y="1666"/>
                <wp:lineTo x="5294" y="666"/>
                <wp:lineTo x="4271" y="219"/>
                <wp:lineTo x="2847" y="219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727075</wp:posOffset>
            </wp:positionV>
            <wp:extent cx="1009650" cy="1847850"/>
            <wp:effectExtent l="0" t="0" r="0" b="0"/>
            <wp:wrapTight wrapText="bothSides">
              <wp:wrapPolygon edited="0">
                <wp:start x="2847" y="219"/>
                <wp:lineTo x="2033" y="553"/>
                <wp:lineTo x="609" y="1666"/>
                <wp:lineTo x="810" y="7343"/>
                <wp:lineTo x="-3" y="9126"/>
                <wp:lineTo x="-203" y="9239"/>
                <wp:lineTo x="-3" y="10572"/>
                <wp:lineTo x="1422" y="10906"/>
                <wp:lineTo x="1221" y="14469"/>
                <wp:lineTo x="198" y="16807"/>
                <wp:lineTo x="400" y="18366"/>
                <wp:lineTo x="3257" y="19816"/>
                <wp:lineTo x="7531" y="21150"/>
                <wp:lineTo x="7941" y="21150"/>
                <wp:lineTo x="10186" y="21150"/>
                <wp:lineTo x="12625" y="21150"/>
                <wp:lineTo x="18130" y="20262"/>
                <wp:lineTo x="18130" y="19816"/>
                <wp:lineTo x="20166" y="18032"/>
                <wp:lineTo x="21189" y="16586"/>
                <wp:lineTo x="21189" y="16253"/>
                <wp:lineTo x="19354" y="14469"/>
                <wp:lineTo x="16295" y="12690"/>
                <wp:lineTo x="16295" y="10906"/>
                <wp:lineTo x="17318" y="9794"/>
                <wp:lineTo x="16907" y="9239"/>
                <wp:lineTo x="15483" y="9126"/>
                <wp:lineTo x="15683" y="7343"/>
                <wp:lineTo x="14669" y="5563"/>
                <wp:lineTo x="14871" y="5117"/>
                <wp:lineTo x="10388" y="4229"/>
                <wp:lineTo x="6516" y="3558"/>
                <wp:lineTo x="6516" y="2333"/>
                <wp:lineTo x="6315" y="1666"/>
                <wp:lineTo x="5294" y="666"/>
                <wp:lineTo x="4271" y="219"/>
                <wp:lineTo x="2847" y="21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05:00Z</dcterms:created>
  <dc:creator>jrogers</dc:creator>
  <dc:description/>
  <cp:keywords/>
  <dc:language>en-US</dc:language>
  <cp:lastModifiedBy>Meranda Moody</cp:lastModifiedBy>
  <dcterms:modified xsi:type="dcterms:W3CDTF">2006-09-07T20:11:00Z</dcterms:modified>
  <cp:revision>3</cp:revision>
  <dc:subject/>
  <dc:title>Sources of Manpower</dc:title>
</cp:coreProperties>
</file>