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RIENDS OF SCOUTING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ENERAL CHAIRMAN’S JOB DESCRIP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cruit 5 people to serve as captains by December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.  They will recruit 5 enrollers who will contact 5 prosp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Attend the Chairman’s orientation meeting on November 9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side over two Captain’s meet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ientation Meeting:</w:t>
        <w:tab/>
        <w:t>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llow-up Meeting:</w:t>
        <w:tab/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side over the Campaign Kicko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llow up with your Captain’s until the campaign is comp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pletion date is:</w:t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sonally call on the top potential contributors with whom your influence may be helpful in their support of the campaig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ke a pledge to the campaig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e Campaign Goal is $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5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36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5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5:00Z</dcterms:created>
  <dc:creator>mparker</dc:creator>
  <dc:description/>
  <cp:keywords/>
  <dc:language>en-US</dc:language>
  <cp:lastModifiedBy>Martha Parker</cp:lastModifiedBy>
  <cp:lastPrinted>2006-07-14T14:25:00Z</cp:lastPrinted>
  <dcterms:modified xsi:type="dcterms:W3CDTF">2011-04-27T16:45:00Z</dcterms:modified>
  <cp:revision>3</cp:revision>
  <dc:subject/>
  <dc:title>FRIENDS OF SCOU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424728</vt:r8>
  </property>
  <property fmtid="{D5CDD505-2E9C-101B-9397-08002B2CF9AE}" pid="3" name="_AuthorEmail">
    <vt:lpwstr>mparker@nega-bsa.org</vt:lpwstr>
  </property>
  <property fmtid="{D5CDD505-2E9C-101B-9397-08002B2CF9AE}" pid="4" name="_AuthorEmailDisplayName">
    <vt:lpwstr>Martha Parker</vt:lpwstr>
  </property>
  <property fmtid="{D5CDD505-2E9C-101B-9397-08002B2CF9AE}" pid="5" name="_EmailSubject">
    <vt:lpwstr>junk</vt:lpwstr>
  </property>
  <property fmtid="{D5CDD505-2E9C-101B-9397-08002B2CF9AE}" pid="6" name="_ReviewingToolsShownOnce">
    <vt:lpwstr/>
  </property>
</Properties>
</file>