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S Campaign Backdating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1440"/>
        <w:rPr/>
      </w:pPr>
      <w:r>
        <w:rPr/>
        <w:t>__________</w:t>
        <w:tab/>
        <w:t>Set Campaign Dates &amp; Arrange to get letterhead/envelopes (day divisional chairman is recruit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</w:t>
        <w:tab/>
        <w:t>Letter #1 (once divisional chair is recruited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__________</w:t>
        <w:tab/>
        <w:t>Letter #2 (once Captains are recruited – at least 2 weeks prior to Orient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</w:t>
        <w:tab/>
        <w:t>Letter #3 (4 weeks prior to Kickoff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__________</w:t>
        <w:tab/>
        <w:t>Meet with Divisional Chairman to review agenda/notes (2 days before Orient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</w:t>
        <w:tab/>
        <w:t>Captains’ Orientation (4 weeks prior to Kickof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</w:t>
        <w:tab/>
        <w:t>Letter #4 (4 weeks prior to Kickoff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__________</w:t>
        <w:tab/>
        <w:t>Meet with Divisional Chairman to review agenda/notes (2 days before Captains’ Report Meet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</w:t>
        <w:tab/>
        <w:t>Captains’ Report Meeting (2 weeks prior to Kickof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</w:t>
        <w:tab/>
        <w:t>Letter #5 (day of Captain’s Report Meet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</w:t>
        <w:tab/>
        <w:t>Letter #6 (day of Captain’s Report Meet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</w:t>
        <w:tab/>
        <w:t>Letter #7 (day of Captain’s Report Meet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</w:t>
        <w:tab/>
        <w:t>All Enroller’s Confirmed (2 weeks prior to Kickof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</w:t>
        <w:tab/>
        <w:t>Campaign Kick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</w:t>
        <w:tab/>
        <w:t>Letter #8 (Day of Kickof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</w:t>
        <w:tab/>
        <w:t>Letter #9 (3 weeks after Kickof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</w:t>
        <w:tab/>
        <w:t>50% of cards worked (2 weeks after Kickof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</w:t>
        <w:tab/>
        <w:t>100% of cards worked (4 weeks after Kickof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</w:t>
        <w:tab/>
        <w:t>Letter #10 (when campaign hits 100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</w:t>
        <w:tab/>
        <w:t>Letter #11 (upon campaign complet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8:35:00Z</dcterms:created>
  <dc:creator>aprice</dc:creator>
  <dc:description/>
  <dc:language>en-US</dc:language>
  <cp:lastModifiedBy>jrogers</cp:lastModifiedBy>
  <cp:lastPrinted>2006-07-13T12:05:00Z</cp:lastPrinted>
  <dcterms:modified xsi:type="dcterms:W3CDTF">2006-09-08T18:35:00Z</dcterms:modified>
  <cp:revision>2</cp:revision>
  <dc:subject/>
  <dc:title>FOS Campaign Backdating</dc:title>
</cp:coreProperties>
</file>