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118745</wp:posOffset>
                </wp:positionV>
                <wp:extent cx="4466590" cy="298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unteer/Profes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lat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olden Ru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eat others the way you want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e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34.7pt;mso-wrap-distance-left:9.05pt;mso-wrap-distance-right:9.05pt;mso-wrap-distance-top:0pt;mso-wrap-distance-bottom:0pt;margin-top:-9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unteer/Profes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lat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olden Rul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eat others the way you want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ea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498475</wp:posOffset>
                </wp:positionV>
                <wp:extent cx="44665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unteer/Profes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lat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  <w:t>Build Trust and Coope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ople respond to expectations and deadlines!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(set them for yourself and the volunteer) –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job descriptions, schedule of campa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liver what you prom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o obtain full cooperation, make your volunteers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feel important and necessary to the success of the campaig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>Make sure they are sold on the FOS PLAN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FOLLOW THE PL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39.25pt;mso-position-vertical-relative:text;margin-left:5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olunteer/Profes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lat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rPr/>
                      </w:pPr>
                      <w:r>
                        <w:rPr/>
                        <w:t>Build Trust and Cooper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People respond to expectations and deadlines!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>(set them for yourself and the volunteer) –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>job descriptions, schedule of campaig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Deliver what you promis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To obtain full cooperation, make your volunteers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feel important and necessary to the success of the campaig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0"/>
                        <w:rPr/>
                      </w:pPr>
                      <w:r>
                        <w:rPr/>
                        <w:t>Make sure they are sold on the FOS PLAN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FOLLOW THE PL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8:00Z</dcterms:created>
  <dc:creator>jrogers</dc:creator>
  <dc:description/>
  <dc:language>en-US</dc:language>
  <cp:lastModifiedBy>jrogers</cp:lastModifiedBy>
  <cp:lastPrinted>2006-07-14T14:33:00Z</cp:lastPrinted>
  <dcterms:modified xsi:type="dcterms:W3CDTF">2006-09-07T14:18:00Z</dcterms:modified>
  <cp:revision>2</cp:revision>
  <dc:subject/>
  <dc:title/>
</cp:coreProperties>
</file>