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Thank you letter to captains and enrollers from chairman.  Send when campaign is at 100%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  <w:t>Dear ____________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On behalf of our Scouts here in </w:t>
      </w:r>
      <w:r>
        <w:rPr>
          <w:sz w:val="24"/>
          <w:u w:val="single"/>
        </w:rPr>
        <w:t>(area)</w:t>
      </w:r>
      <w:r>
        <w:rPr>
          <w:sz w:val="24"/>
        </w:rPr>
        <w:t>, thank you for working in this year’s Friends of Scouting Campaign.  We raised $________________, which exceeded our goal!   This accomplishment would not have been possible without your help.  Individuals like you give our community a bright future!  Thanks agai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Chairman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mple Letter 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5:53:00Z</dcterms:created>
  <dc:creator>Candy Casto</dc:creator>
  <dc:description/>
  <dc:language>en-US</dc:language>
  <cp:lastModifiedBy>jrogers</cp:lastModifiedBy>
  <cp:lastPrinted>2001-07-24T11:26:00Z</cp:lastPrinted>
  <dcterms:modified xsi:type="dcterms:W3CDTF">2006-09-07T15:53:00Z</dcterms:modified>
  <cp:revision>2</cp:revision>
  <dc:subject/>
  <dc:title>10</dc:title>
</cp:coreProperties>
</file>