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Developing Campaign Structure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County, Community or Division--- How large an area is it?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he number of prospects determines the number of worke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hat levels of manpower will you need? What manpower is available?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Consider the history of that area’s FOS campaigns. Were there too many or too few divisions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1:00Z</dcterms:created>
  <dc:creator>jrogers</dc:creator>
  <dc:description/>
  <dc:language>en-US</dc:language>
  <cp:lastModifiedBy>jrogers</cp:lastModifiedBy>
  <dcterms:modified xsi:type="dcterms:W3CDTF">2006-09-07T13:51:00Z</dcterms:modified>
  <cp:revision>2</cp:revision>
  <dc:subject/>
  <dc:title>Developing Campaign Structure</dc:title>
</cp:coreProperties>
</file>