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Steps for Getting Enough of the Right People to </w:t>
      </w:r>
    </w:p>
    <w:p>
      <w:pPr>
        <w:pStyle w:val="Subtitle"/>
        <w:rPr>
          <w:sz w:val="36"/>
        </w:rPr>
      </w:pPr>
      <w:r>
        <w:rPr/>
        <w:t>Solicit Ca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The Division Chairman, with the help of District Executive needs to compile a list of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u w:val="single"/>
        </w:rPr>
        <w:t>Prospective Captains</w:t>
      </w:r>
      <w:r>
        <w:rPr>
          <w:sz w:val="28"/>
        </w:rPr>
        <w:t xml:space="preserve"> --- call on the most capable men. First, in selecting prospective captains, consideration should be given in getting entire community involved. Loot at team captains or enrollers who did a good job last year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Next, the chairman, with help of the District Executive and captains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mpile a list of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u w:val="single"/>
        </w:rPr>
        <w:t>Prospective Enrollers</w:t>
      </w:r>
      <w:r>
        <w:rPr>
          <w:sz w:val="28"/>
        </w:rPr>
        <w:t xml:space="preserve">: </w:t>
        <w:softHyphen/>
        <w:softHyphen/>
        <w:softHyphen/>
        <w:softHyphen/>
        <w:softHyphen/>
        <w:t xml:space="preserve">--- Begin with leftover names from captains. Every division of your enrollment should hold a meeting of its captains to get them oriented and trained, followed by a brief meeting 2 weeks later to report their confirmed enrollers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Note: A captain must be trained before he/she starts recruiting enrollers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3. Staff member will maintain a master list of prospective captains, enrollers      </w:t>
      </w:r>
    </w:p>
    <w:p>
      <w:pPr>
        <w:pStyle w:val="TextBodyIndent"/>
        <w:ind w:left="300" w:hanging="0"/>
        <w:rPr>
          <w:sz w:val="28"/>
        </w:rPr>
      </w:pPr>
      <w:r>
        <w:rPr>
          <w:sz w:val="28"/>
        </w:rPr>
        <w:t>and who they are assigned to. If additional names are needed, the      volunteer can contact either the staff member or chairman for more prospec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  <w:t>DEADLINE! —DEADLINE! —DEADLINE!</w:t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From the very beginning every leader in a division must be responsible for every person he/she recruits, committing that person to attend meetings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8"/>
        </w:rPr>
        <w:t xml:space="preserve">Study carefully all deadlines for recruiting the various groups of volunteers. The recruiting schedules </w:t>
      </w:r>
      <w:r>
        <w:rPr>
          <w:b/>
          <w:bCs/>
          <w:sz w:val="28"/>
          <w:u w:val="single"/>
        </w:rPr>
        <w:t>MUST BE MET</w:t>
      </w:r>
      <w:r>
        <w:rPr>
          <w:sz w:val="28"/>
        </w:rPr>
        <w:t>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3:00Z</dcterms:created>
  <dc:creator>jrogers</dc:creator>
  <dc:description/>
  <dc:language>en-US</dc:language>
  <cp:lastModifiedBy>jrogers</cp:lastModifiedBy>
  <cp:lastPrinted>2005-06-28T15:41:00Z</cp:lastPrinted>
  <dcterms:modified xsi:type="dcterms:W3CDTF">2006-09-07T14:13:00Z</dcterms:modified>
  <cp:revision>2</cp:revision>
  <dc:subject/>
  <dc:title>Steps for Getting Enough of the Right People to </dc:title>
</cp:coreProperties>
</file>