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ood Friends of Scouting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volves a large number of volunte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s discipline from a positive staff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ay on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kes sure the volunteers know the p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s good record keep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s thanked volunte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s fun because it is successf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s a large number of volunteers return the next ye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0630</wp:posOffset>
            </wp:positionH>
            <wp:positionV relativeFrom="paragraph">
              <wp:posOffset>187325</wp:posOffset>
            </wp:positionV>
            <wp:extent cx="2967990" cy="1955800"/>
            <wp:effectExtent l="0" t="0" r="0" b="0"/>
            <wp:wrapTight wrapText="bothSides">
              <wp:wrapPolygon edited="0">
                <wp:start x="11358" y="0"/>
                <wp:lineTo x="743" y="2047"/>
                <wp:lineTo x="519" y="2407"/>
                <wp:lineTo x="369" y="5186"/>
                <wp:lineTo x="1042" y="5788"/>
                <wp:lineTo x="2016" y="5788"/>
                <wp:lineTo x="593" y="7357"/>
                <wp:lineTo x="668" y="8201"/>
                <wp:lineTo x="1717" y="9652"/>
                <wp:lineTo x="2016" y="9652"/>
                <wp:lineTo x="5004" y="13511"/>
                <wp:lineTo x="5529" y="15441"/>
                <wp:lineTo x="5899" y="17375"/>
                <wp:lineTo x="5453" y="18096"/>
                <wp:lineTo x="5974" y="19181"/>
                <wp:lineTo x="8441" y="19305"/>
                <wp:lineTo x="12028" y="21235"/>
                <wp:lineTo x="12178" y="21477"/>
                <wp:lineTo x="12478" y="21477"/>
                <wp:lineTo x="12703" y="21235"/>
                <wp:lineTo x="18157" y="19423"/>
                <wp:lineTo x="18157" y="19305"/>
                <wp:lineTo x="20925" y="18337"/>
                <wp:lineTo x="21449" y="17854"/>
                <wp:lineTo x="20999" y="17375"/>
                <wp:lineTo x="17858" y="15441"/>
                <wp:lineTo x="18007" y="13511"/>
                <wp:lineTo x="18382" y="11582"/>
                <wp:lineTo x="19057" y="11582"/>
                <wp:lineTo x="19131" y="9771"/>
                <wp:lineTo x="17858" y="9652"/>
                <wp:lineTo x="18233" y="7717"/>
                <wp:lineTo x="18458" y="5546"/>
                <wp:lineTo x="12478" y="3858"/>
                <wp:lineTo x="12627" y="2407"/>
                <wp:lineTo x="11583" y="1929"/>
                <wp:lineTo x="11953" y="1687"/>
                <wp:lineTo x="11729" y="0"/>
                <wp:lineTo x="11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8"/>
        </w:tabs>
        <w:ind w:left="216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58:00Z</dcterms:created>
  <dc:creator>mparker</dc:creator>
  <dc:description/>
  <cp:keywords/>
  <dc:language>en-US</dc:language>
  <cp:lastModifiedBy>Meranda Moody</cp:lastModifiedBy>
  <dcterms:modified xsi:type="dcterms:W3CDTF">2006-09-07T20:02:00Z</dcterms:modified>
  <cp:revision>3</cp:revision>
  <dc:subject/>
  <dc:title>Good Friends of Scouting:</dc:title>
</cp:coreProperties>
</file>