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Sample letter to Chairman after first captain’s meeting should be sent immediately after the meetin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Dear ______________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Congratulations on leading a very successful first captains’ meeting this past </w:t>
      </w:r>
      <w:r>
        <w:rPr>
          <w:sz w:val="24"/>
          <w:u w:val="single"/>
        </w:rPr>
        <w:t>(day)</w:t>
      </w:r>
      <w:r>
        <w:rPr>
          <w:sz w:val="24"/>
        </w:rPr>
        <w:t>.  You’ve recruited great leadership, and we’re off to a terrific star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nclosed is a list of the prospective enrollers each captain selected.  If possible, a phone call from you to the captains in the next few days would be very motiva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’ll contact you the week of our second meeting to see if I can be of any assistance. Thanks again for everythi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istrict Executiv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mple Letter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35:00Z</dcterms:created>
  <dc:creator>Candy Casto</dc:creator>
  <dc:description/>
  <dc:language>en-US</dc:language>
  <cp:lastModifiedBy>jrogers</cp:lastModifiedBy>
  <cp:lastPrinted>2001-07-24T10:19:00Z</cp:lastPrinted>
  <dcterms:modified xsi:type="dcterms:W3CDTF">2006-09-07T15:35:00Z</dcterms:modified>
  <cp:revision>2</cp:revision>
  <dc:subject/>
  <dc:title>3</dc:title>
</cp:coreProperties>
</file>