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at to Look For In an FOS Volunteer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irman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Top community leader </w:t>
      </w:r>
      <w:r>
        <w:rPr>
          <w:sz w:val="28"/>
          <w:u w:val="single"/>
        </w:rPr>
        <w:t>for that giving level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pable and willing to contribute- A person unable to give $500 probably won’t be a successful recruiter of Large Gift worker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as the necessary community ties to recruit the appropriate manpower. Remember, quality starts at the tip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omeone who can be contacted without too much of a delay. Communication is extremely important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t helps if he/she has their own clerical support for letters, addresses, etc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ll people do what this person ask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aptai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lmost Chairman Material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“doers” in a communit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s access to manpower sources. (Rotarian, co-workers, etc.) for recruiting purpos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pable and willing to giv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rong captains can carry your campaign. Weak ones will kill it!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viously a successful enroll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n be contacted easil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ll this person ask people to work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Not new to the area--- </w:t>
      </w:r>
      <w:r>
        <w:rPr>
          <w:b/>
          <w:bCs/>
          <w:sz w:val="28"/>
        </w:rPr>
        <w:t>It won’t work!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roller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ales abilit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an be contacted easil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 new person can do this job if properly motivated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ergetic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ill give at the campaigns lever (or is already a giver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t’s impossible for someone to recruit a person “higher up” than they ar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f a person gives at the campaign’s level (i.e. Large Gifts), he/she will be more comfortable asking for that amount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he professional Scouter must be a “quality control agent” at times.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jrogers</dc:creator>
  <dc:description/>
  <dc:language>en-US</dc:language>
  <cp:lastModifiedBy>jrogers</cp:lastModifiedBy>
  <cp:lastPrinted>2005-06-24T14:50:00Z</cp:lastPrinted>
  <dcterms:modified xsi:type="dcterms:W3CDTF">2006-09-07T13:58:00Z</dcterms:modified>
  <cp:revision>2</cp:revision>
  <dc:subject/>
  <dc:title>What To Look For In An FOS Volunteer</dc:title>
</cp:coreProperties>
</file>