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ings to put in FOS Fieldbook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ch campaign’s prospect list (</w:t>
      </w:r>
      <w:r>
        <w:rPr>
          <w:i/>
          <w:sz w:val="28"/>
        </w:rPr>
        <w:t>update as each pledge comes in &amp; add copies of all new givers’ cards</w:t>
      </w:r>
      <w:r>
        <w:rPr>
          <w:sz w:val="28"/>
        </w:rPr>
        <w:t>) Use one list for the entire campaig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pies of all letters, agendas, programs, job descriptions, etc, that you use for each divi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pies of each worked card that is $500+ or has a potential matching gif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udit sheets (by division). F</w:t>
      </w:r>
      <w:r>
        <w:rPr>
          <w:i/>
          <w:iCs/>
          <w:sz w:val="28"/>
        </w:rPr>
        <w:t xml:space="preserve">or auditing purposes, treat each unit’s Family Enrollment as a </w:t>
      </w:r>
      <w:r>
        <w:rPr>
          <w:b/>
          <w:bCs/>
          <w:i/>
          <w:iCs/>
          <w:sz w:val="28"/>
        </w:rPr>
        <w:t>separate</w:t>
      </w:r>
      <w:r>
        <w:rPr>
          <w:i/>
          <w:iCs/>
          <w:sz w:val="28"/>
        </w:rPr>
        <w:t xml:space="preserve"> divi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FOS reports (from Candy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Eagle Deliveri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Blank audit form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or Family Enrollment: list of unit goals and what they’ve done.  Include presen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or Family Enrollment: list of what units have been presented with goal ribb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pies of volunteer enlistment reports (and put down the date turned in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</w:rPr>
        <w:t>FOS Contact Information Sheet</w:t>
      </w:r>
      <w:r>
        <w:rPr>
          <w:sz w:val="28"/>
        </w:rPr>
        <w:t>s – both blank and filled-in – file alphabetical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Copies of check-out slip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eave a few blank tabs – you’ll think of something specific to your distric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wards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ewardson;Times New Roman" w:hAnsi="Stewardson;Times New Roman" w:eastAsia="Times New Roman" w:cs="Stewardso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25:00Z</dcterms:created>
  <dc:creator>Cherie Toedtli</dc:creator>
  <dc:description/>
  <dc:language>en-US</dc:language>
  <cp:lastModifiedBy>jrogers</cp:lastModifiedBy>
  <cp:lastPrinted>2005-07-05T16:13:00Z</cp:lastPrinted>
  <dcterms:modified xsi:type="dcterms:W3CDTF">2006-09-07T17:25:00Z</dcterms:modified>
  <cp:revision>2</cp:revision>
  <dc:subject/>
  <dc:title>Things to put in FOS Fieldbook:</dc:title>
</cp:coreProperties>
</file>