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4580890" cy="378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olunteer/Professiona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lation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uild a Friend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o out of your way to create confidence in your depend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you act friendly and warmhearted or are you cold and blu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re you optimistic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you visit or call when a call or visit is not expec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nd personal thank you no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nd out their interest and talk to them about things other than scou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uild on your reputation of your friendliness- news spr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OPLE LIKE TO BE AROUND OTHERS WHO ARE HAPPY. YOUR VOLUNTEER BELIEVES IN SCOUTING BUT THEY WORK HARD FOR YOU BECAUSE THEY LIKE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9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olunteer/Professiona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elation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uild a Friendship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Go out of your way to create confidence in your dependabil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Do you act friendly and warmhearted or are you cold and blun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Are you optimistic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Do you visit or call when a call or visit is not expected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Send personal thank you not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Find out their interest and talk to them about things other than scout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Build on your reputation of your friendliness- news sprea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PEOPLE LIKE TO BE AROUND OTHERS WHO ARE HAPPY. YOUR VOLUNTEER BELIEVES IN SCOUTING BUT THEY WORK HARD FOR YOU BECAUSE THEY LIKE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unteer/Professional Relationship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olunteer…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he Professional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uits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ontrols recruiting (time/quality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Prospects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ets up meetings and compile lis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other volunteers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akes care of the meeting’s details and knows what will be taugh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ls Prospects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akes sure the volunteer has the tools to do the jo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d the other volunteer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rovides items and makes sure the chairman is thank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s the campaign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Directs the campaig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s to making the goal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ommits to making the go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8:00Z</dcterms:created>
  <dc:creator>jrogers</dc:creator>
  <dc:description/>
  <dc:language>en-US</dc:language>
  <cp:lastModifiedBy>jrogers</cp:lastModifiedBy>
  <cp:lastPrinted>2006-07-14T14:42:00Z</cp:lastPrinted>
  <dcterms:modified xsi:type="dcterms:W3CDTF">2006-09-07T14:18:00Z</dcterms:modified>
  <cp:revision>2</cp:revision>
  <dc:subject/>
  <dc:title/>
</cp:coreProperties>
</file>