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etting Goals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Consider history, especially what happened most recently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Consider the previous “E’s” (energy and effort). Expect to equal the strong ones and exceed the weak on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Consider the need. Each division can’t have a low goal or the overall campaign will fall short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Consider how you can attain the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Consider how many new gifts will be needed for success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Consider membership growth and program quality of Scouting in the are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Consider how much time you’ll need to be successful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Be Committ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4:21:00Z</dcterms:created>
  <dc:creator>jrogers</dc:creator>
  <dc:description/>
  <dc:language>en-US</dc:language>
  <cp:lastModifiedBy>jrogers</cp:lastModifiedBy>
  <cp:lastPrinted>2006-07-14T12:07:00Z</cp:lastPrinted>
  <dcterms:modified xsi:type="dcterms:W3CDTF">2006-09-07T14:21:00Z</dcterms:modified>
  <cp:revision>2</cp:revision>
  <dc:subject/>
  <dc:title>Setting Goals</dc:title>
</cp:coreProperties>
</file>