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TWEEN FOS MEETINGS CHECK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aign: _________________</w:t>
        <w:tab/>
        <w:tab/>
        <w:t>Division: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 1.  </w:t>
        <w:tab/>
        <w:t>Follow up phone calls to captains/enroller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is recruiting going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ur next meeting is 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 you need any hel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2.</w:t>
        <w:tab/>
        <w:tab/>
        <w:t>Personal visits to captains who did not make meeting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ake hand-out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y notes he/she may nee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ck commitment of capt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3.</w:t>
        <w:tab/>
        <w:tab/>
        <w:t>Thank you and/or reminder letters s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4.</w:t>
        <w:tab/>
        <w:tab/>
        <w:t>Handouts prepared and proof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5.</w:t>
        <w:tab/>
        <w:tab/>
        <w:t>Meet with chair to discuss next meeting and give no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6.</w:t>
        <w:tab/>
        <w:tab/>
        <w:t>Review addresses and phone number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ptain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nroller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sp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7.</w:t>
        <w:tab/>
        <w:tab/>
        <w:t>Review campaign progress da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8.</w:t>
        <w:tab/>
        <w:tab/>
        <w:t>Keep good notes on volunte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you want bac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you want to prom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you don’t want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9.</w:t>
        <w:tab/>
        <w:tab/>
        <w:t>Keep supervisor informed of progress or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10.</w:t>
        <w:tab/>
        <w:t>Am I on time and target with my campaig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: ________________________</w:t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22:00Z</dcterms:created>
  <dc:creator> Candy Gates</dc:creator>
  <dc:description/>
  <dc:language>en-US</dc:language>
  <cp:lastModifiedBy>jrogers</cp:lastModifiedBy>
  <cp:lastPrinted>2003-07-21T12:02:00Z</cp:lastPrinted>
  <dcterms:modified xsi:type="dcterms:W3CDTF">2006-09-07T15:22:00Z</dcterms:modified>
  <cp:revision>2</cp:revision>
  <dc:subject/>
  <dc:title>BETWEEN FOS MEETINGS CHECKLIST</dc:title>
</cp:coreProperties>
</file>