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ank you letter to chairman.  Comes from professional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Dear_______________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Just a short note of appreciation for the outstanding job you did as chairman in this year’s Friends of Scouting campaign.  You helped assemble a great  group of volunteers, and I enjoyed working with you.  In June, we will have a Council wide “Victory Celebration” for the campaign, and I hope you can attend for a more formal recognition of your great work.  The invitations will be sent in M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lease don’t hesitate to call if I can assist you in any way.  Thanks agai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Professional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mple Letter 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54:00Z</dcterms:created>
  <dc:creator>Candy Casto</dc:creator>
  <dc:description/>
  <dc:language>en-US</dc:language>
  <cp:lastModifiedBy>jrogers</cp:lastModifiedBy>
  <cp:lastPrinted>2001-07-24T11:35:00Z</cp:lastPrinted>
  <dcterms:modified xsi:type="dcterms:W3CDTF">2006-09-07T15:54:00Z</dcterms:modified>
  <cp:revision>2</cp:revision>
  <dc:subject/>
  <dc:title>11</dc:title>
</cp:coreProperties>
</file>